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CREME CARAMEL </w:t>
      </w:r>
    </w:p>
    <w:p>
      <w:pPr>
        <w:pStyle w:val="Normal"/>
        <w:rPr/>
      </w:pPr>
      <w:r>
        <w:rPr>
          <w:b/>
          <w:sz w:val="28"/>
          <w:szCs w:val="28"/>
        </w:rPr>
        <w:t>VOLUNTEER NOTES</w:t>
      </w:r>
      <w:r>
        <w:rPr>
          <w:sz w:val="28"/>
          <w:szCs w:val="28"/>
        </w:rPr>
        <w:t>:  Need adult supervision with making the cara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ot put caramel in fridge because the caramel will absorb moisture and go soft and tacky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Heavy based sauce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 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half-cup ramek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/2 cup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3 tablespoons wate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/>
            </w:pPr>
            <w:r>
              <w:rPr>
                <w:rFonts w:cs="Georgia" w:ascii="Cambria" w:hAnsi="Cambria"/>
                <w:sz w:val="28"/>
                <w:szCs w:val="32"/>
              </w:rPr>
              <w:t>2 eggs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 tablespoons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teaspoon vanilla essence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 cup milk, scalded (heat to nearly boiling point)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boiling water from the kettl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reheat the oven to 170°C.  Warm the ramekins in the oven, so they are warm when the caramel is poured 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/>
            </w:pPr>
            <w:r>
              <w:rPr>
                <w:rFonts w:cs="Georgia" w:ascii="Cambria" w:hAnsi="Cambria"/>
                <w:sz w:val="28"/>
                <w:szCs w:val="32"/>
              </w:rPr>
              <w:t>Place the first measure of sugar and water in a clean-heavy-based pan.  Place pan over medium heat and dissolve slowly, stirring with a wooden spo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When there are no sugar granules left, stop stirring.  Increase the heat and boil until the sugar turns a dark copper colour.  You can gently swirl the pan by the handle to mix the syru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Remove from the heat immediately and quickly pour the caramel into the warmed ramekins.  Set aside to cool and become har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/>
            </w:pPr>
            <w:r>
              <w:rPr>
                <w:rFonts w:cs="Georgia" w:ascii="Cambria" w:hAnsi="Cambria"/>
                <w:sz w:val="28"/>
                <w:szCs w:val="32"/>
              </w:rPr>
              <w:t xml:space="preserve">While the caramel in cooling, beat the eggs </w:t>
            </w:r>
            <w:r>
              <w:rPr>
                <w:rFonts w:cs="Georgia" w:ascii="Cambria" w:hAnsi="Cambria"/>
                <w:b/>
                <w:sz w:val="28"/>
                <w:szCs w:val="32"/>
              </w:rPr>
              <w:t xml:space="preserve">lightly </w:t>
            </w:r>
            <w:r>
              <w:rPr>
                <w:rFonts w:cs="Georgia" w:ascii="Cambria" w:hAnsi="Cambria"/>
                <w:sz w:val="28"/>
                <w:szCs w:val="32"/>
              </w:rPr>
              <w:t>to combine the yolk and white, but avoid forming a fo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Add the second measure of sugar and vanilla and mix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Stir in the scalded milk slowly.  Strain the custard mixture into the caramel-lined moul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lace the moulds in a roasting pan and fill the pan half-way with boiling water from a kettle.  Bake for about 30 minutes, or until firm to tou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 xml:space="preserve">Cool slightly before unmoulding the custard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Serve with fruit or fruit pure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2:45:00Z</dcterms:created>
  <dc:creator>Jiuan Jiuan Kok</dc:creator>
  <dc:description/>
  <cp:keywords/>
  <dc:language>en-US</dc:language>
  <cp:lastModifiedBy>john wilson</cp:lastModifiedBy>
  <cp:lastPrinted>2014-04-15T10:01:00Z</cp:lastPrinted>
  <dcterms:modified xsi:type="dcterms:W3CDTF">2014-04-14T22:11:00Z</dcterms:modified>
  <cp:revision>6</cp:revision>
  <dc:subject/>
  <dc:title/>
</cp:coreProperties>
</file>